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ООД.11 «физ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профессии   23.01.17 Мастер по ремонту и обслуживанию автомобилей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1 Определять техническое состояние автомобильных двигателей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2 Определять техническое состояние электрических и электронных систем автомобилей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3 Определять техническое состояние автомобильных трансмиссий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4 Определять техническое состояние ходовой части и механизмов управления автомоби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19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19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19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19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19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19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19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8:00Z</dcterms:created>
  <dc:creator>Ерина</dc:creator>
  <dc:description/>
  <cp:keywords/>
  <dc:language>en-US</dc:language>
  <cp:lastModifiedBy>Пользователь Windows</cp:lastModifiedBy>
  <dcterms:modified xsi:type="dcterms:W3CDTF">2025-11-01T08:18:00Z</dcterms:modified>
  <cp:revision>6</cp:revision>
  <dc:subject/>
  <dc:title/>
</cp:coreProperties>
</file>